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6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Jestem częścią przyrody – poznaję siebie i i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Poznanie schematu własnego ciała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Dostrzeganie różnic między ludźmi i zwierzętami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Rozwój mowy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Kształtowanie umiejętności społecznych (obdarzanie uwagą dzieci i dorosłych)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Rozpoznawanie części ciała oraz elementów twarzy na podstawie doświadczeń wielozmysłowych, określanie cech charakterystycznych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Znajomość własnej płci.</w:t>
      </w:r>
    </w:p>
    <w:p>
      <w:pPr>
        <w:pStyle w:val="Normal"/>
        <w:ind w:left="180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Cele szczegółowe</w:t>
      </w:r>
      <w:r>
        <w:rPr>
          <w:szCs w:val="22"/>
        </w:rPr>
        <w:t>: Dziecko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Zna proste wiersze/piosenki dotyczące schematu twarzy i całego ciała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Bawi się figurami, ustawiając poszczególne części ciała w odpowiedniej pozie (np. ręce w górze, lewa noga uniesiona),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Dostrzega różnice w wyglądzie kolegów (kolor włosów, ubiór,...)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Prawidłowo wskazuje prawą i lewą stronę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Wskazuje poprawnie części swojego ciała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Wykonuje ćwiczenia zgodnie z rytmem wiersz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180" w:leader="none"/>
        </w:tabs>
        <w:ind w:left="2880" w:hanging="288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Czynna – ćwiczeń praktycznych, zadań stawianych dziecku.</w:t>
      </w:r>
    </w:p>
    <w:p>
      <w:pPr>
        <w:pStyle w:val="Normal"/>
        <w:rPr>
          <w:szCs w:val="22"/>
        </w:rPr>
      </w:pPr>
      <w:r>
        <w:rPr>
          <w:szCs w:val="22"/>
        </w:rPr>
        <w:t>2. Słowna – rozmowy, objaśnienia, instrukcje</w:t>
      </w:r>
    </w:p>
    <w:p>
      <w:pPr>
        <w:pStyle w:val="Normal"/>
        <w:rPr>
          <w:szCs w:val="22"/>
        </w:rPr>
      </w:pPr>
      <w:r>
        <w:rPr>
          <w:szCs w:val="22"/>
        </w:rPr>
        <w:t>3. Percepcyjne – obserwacja i pokaz, przykład dorosłych.</w:t>
      </w:r>
    </w:p>
    <w:p>
      <w:pPr>
        <w:pStyle w:val="Normal"/>
        <w:rPr>
          <w:szCs w:val="22"/>
        </w:rPr>
      </w:pPr>
      <w:r>
        <w:rPr>
          <w:szCs w:val="22"/>
        </w:rPr>
        <w:t>4. Problemowa</w:t>
      </w:r>
    </w:p>
    <w:p>
      <w:pPr>
        <w:pStyle w:val="Normal"/>
        <w:rPr>
          <w:szCs w:val="22"/>
        </w:rPr>
      </w:pPr>
      <w:r>
        <w:rPr>
          <w:szCs w:val="22"/>
        </w:rPr>
        <w:t>5. Kinezjologia Edukacyjna Paula Denniso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Formy:</w:t>
      </w:r>
    </w:p>
    <w:p>
      <w:pPr>
        <w:pStyle w:val="Normal"/>
        <w:rPr>
          <w:szCs w:val="22"/>
        </w:rPr>
      </w:pPr>
      <w:r>
        <w:rPr>
          <w:szCs w:val="22"/>
        </w:rPr>
        <w:t>Indywidualna, w małych zespołach, z całą grupą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Środki  dydaktyczne</w:t>
      </w:r>
      <w:r>
        <w:rPr>
          <w:szCs w:val="22"/>
        </w:rPr>
        <w:t>: Lusterko dla każdego dziecka, ilustracja lub maskotka Żaby, tekst wierszy: „Części ciała”, „Marsz”</w:t>
      </w:r>
    </w:p>
    <w:p>
      <w:pPr>
        <w:pStyle w:val="Normal"/>
        <w:ind w:left="1065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rPr>
          <w:szCs w:val="22"/>
        </w:rPr>
      </w:pPr>
      <w:r>
        <w:rPr>
          <w:szCs w:val="22"/>
        </w:rPr>
        <w:t>1. Powitanie przy piosence „Chodźmy wszyscy tu do koła”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Dzieci zbierają się w kole, na obwodzie koła stoją i śpiewają piosenk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Chodźmy wszyscy tu do koła,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Zabawimy się wesoło,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itam Was, wszystkich wraz,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Tańca nadszedł czas.</w:t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</w:t>
      </w:r>
      <w:r>
        <w:rPr>
          <w:b/>
          <w:bCs/>
          <w:szCs w:val="22"/>
        </w:rPr>
        <w:t>Prawa ręka, lewa ręka.</w:t>
      </w:r>
      <w:r>
        <w:rPr>
          <w:szCs w:val="22"/>
        </w:rPr>
        <w:t xml:space="preserve"> </w:t>
      </w:r>
      <w:r>
        <w:rPr>
          <w:i/>
          <w:iCs/>
          <w:szCs w:val="22"/>
        </w:rPr>
        <w:t>(pokazujemy prawą i lewą rękę )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                                                </w:t>
      </w:r>
      <w:r>
        <w:rPr>
          <w:b/>
          <w:bCs/>
          <w:szCs w:val="22"/>
        </w:rPr>
        <w:t>Prawa noga, lewa noga</w:t>
      </w:r>
      <w:r>
        <w:rPr>
          <w:i/>
          <w:iCs/>
          <w:szCs w:val="22"/>
        </w:rPr>
        <w:t>.(pokazujemy prawą i lewą nogę)</w:t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</w:t>
      </w:r>
      <w:r>
        <w:rPr>
          <w:b/>
          <w:bCs/>
          <w:szCs w:val="22"/>
        </w:rPr>
        <w:t>Cały tułów oraz głowa ,</w:t>
      </w:r>
      <w:r>
        <w:rPr>
          <w:szCs w:val="22"/>
        </w:rPr>
        <w:t xml:space="preserve"> </w:t>
      </w:r>
      <w:r>
        <w:rPr>
          <w:i/>
          <w:iCs/>
          <w:szCs w:val="22"/>
        </w:rPr>
        <w:t>(pokazujemy na tułów, kręcimy głową)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                                         </w:t>
      </w:r>
      <w:r>
        <w:rPr>
          <w:b/>
          <w:bCs/>
          <w:szCs w:val="22"/>
        </w:rPr>
        <w:t>Witają Was!</w:t>
      </w:r>
      <w:r>
        <w:rPr>
          <w:szCs w:val="22"/>
        </w:rPr>
        <w:t xml:space="preserve"> </w:t>
      </w:r>
      <w:r>
        <w:rPr>
          <w:i/>
          <w:iCs/>
          <w:szCs w:val="22"/>
        </w:rPr>
        <w:t>(machamy do siebie rękoma)</w:t>
      </w:r>
    </w:p>
    <w:p>
      <w:pPr>
        <w:pStyle w:val="Normal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>2. Zabawa integracyjna „Znamy się”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Dzieci prezentują się po  kolei, a pozostałe – nazywają je. N. stwierdza, że poznają siebie </w:t>
        <w:br/>
        <w:t xml:space="preserve">    bo różnią się między sobą, każdy jest inny, nie ma dwóch identycznych osób. Zachęca do </w:t>
        <w:br/>
        <w:t xml:space="preserve">    wnikliwej obserwacji siebie i do wykonywania czynności zgodnie z jej poleceniami, np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>pomachaj ręką do dzieci, które są w spodnia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>wstaną dziewczyn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>klasną w dłonie te dzieci, które maja kapcie wiązane na sznurowadł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>wstaną chłop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>podskoczą te dzieci, które mają jasne włos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>usiądą te, które nie noszą okularów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>3. Wysłuchanie wiersza B. Forma „Części ciała”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  <w:t xml:space="preserve">    </w:t>
      </w:r>
    </w:p>
    <w:p>
      <w:pPr>
        <w:pStyle w:val="TextBody"/>
        <w:rPr/>
      </w:pPr>
      <w:r>
        <w:rPr>
          <w:i/>
          <w:iCs/>
        </w:rPr>
        <w:t>Części ciała</w:t>
        <w:br/>
      </w:r>
      <w:r>
        <w:rPr/>
        <w:br/>
      </w:r>
      <w:r>
        <w:rPr>
          <w:b/>
          <w:bCs/>
        </w:rPr>
        <w:t>Mamy głowę, na niej uszy</w:t>
        <w:br/>
        <w:t>więc wszyscy słuchamy.</w:t>
        <w:br/>
        <w:t>Mamy oczy do patrzenia</w:t>
        <w:br/>
        <w:t>i nos, którym wąchamy.</w:t>
        <w:br/>
        <w:br/>
        <w:t>Mamy ręce i paluszki,</w:t>
        <w:br/>
        <w:t>wszyscy mamy miękkie brzuszki.</w:t>
        <w:br/>
        <w:t>Są też nogi i kolana,</w:t>
        <w:br/>
        <w:t>no i stopki do biegania.</w:t>
        <w:br/>
        <w:br/>
        <w:t>Wszystkie części ciała znamy,</w:t>
        <w:br/>
        <w:t>więc zabawę zaczynamy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Krótka rozmowa na temat treści wiersz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. Prezentacja nowej koleżanki – Żab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N. pokazuje kolejno: głowę, brzuch, rękę, nogę itd. na maskotce Żabki, po czym prosi, aby</w:t>
        <w:br/>
        <w:t xml:space="preserve">    dzieci pokazały te części ciała na sobie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Następnie demonstruje elementy twarzy u Żabki, kolejno: oko, nos, usta, ucho, następnie</w:t>
        <w:br/>
        <w:t xml:space="preserve">    dzieci wskazują je na swoich twarza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 Gimnastyka buzi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Ćwiczenia war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ściąganie i rozciąganie okrężne war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ściąganie i rozciąganie poziome warg,</w:t>
      </w:r>
    </w:p>
    <w:p>
      <w:pPr>
        <w:pStyle w:val="Normal"/>
        <w:ind w:left="180" w:hanging="0"/>
        <w:rPr/>
      </w:pPr>
      <w:r>
        <w:rPr/>
        <w:t>N. zachęca do zabawa swoim przykładem. Dzieci siedzą przed lustrem, próbują naśladować następujące ruchy warg :</w:t>
      </w:r>
    </w:p>
    <w:p>
      <w:pPr>
        <w:pStyle w:val="Normal"/>
        <w:ind w:left="180" w:hanging="0"/>
        <w:rPr/>
      </w:pPr>
      <w:r>
        <w:rPr/>
        <w:t>Żab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szeroko otwiera usta i robi duże koło: </w:t>
      </w:r>
      <w:r>
        <w:rPr>
          <w:b/>
          <w:bCs/>
        </w:rPr>
        <w:t>„A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robi ustami małe kółeczko: </w:t>
      </w:r>
      <w:r>
        <w:rPr>
          <w:b/>
          <w:bCs/>
        </w:rPr>
        <w:t>„U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robi raz duże kółko, raz małe kółeczko:</w:t>
      </w:r>
      <w:r>
        <w:rPr>
          <w:b/>
          <w:bCs/>
        </w:rPr>
        <w:t xml:space="preserve"> „A-U-A-U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rozciąga usta do uśmiechu: </w:t>
      </w:r>
      <w:r>
        <w:rPr>
          <w:b/>
          <w:bCs/>
        </w:rPr>
        <w:t>„I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robi małe kółeczko, następnie uśmiech:</w:t>
      </w:r>
      <w:r>
        <w:rPr>
          <w:b/>
          <w:bCs/>
        </w:rPr>
        <w:t xml:space="preserve"> „U-I-U-I”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rStyle w:val="Appleconvertedspace"/>
        </w:rPr>
        <w:t>Zabawy ruchowe z wykorzystaniem elementów ćwiczeń Dennisona.</w:t>
        <w:br/>
        <w:br/>
      </w:r>
      <w:r>
        <w:rPr>
          <w:rStyle w:val="Appleconvertedspace"/>
          <w:b/>
          <w:bCs/>
        </w:rPr>
        <w:t>Ruchy naprzemienne</w:t>
      </w:r>
      <w:r>
        <w:rPr>
          <w:rStyle w:val="Appleconvertedspace"/>
        </w:rPr>
        <w:t> - ćwiczenie (z elementami ćwiczeń Dennisona).</w:t>
        <w:br/>
        <w:t>W rytmie marsza dzieci na przemian dotykają na zmianę lewą ręką prawego kolana, następnie prawą ręką lewego kolana.</w:t>
        <w:br/>
        <w:t>W dalszym ciągu maszerują. Unoszą zgięte w kolanach nogi, dotykają na zmianę raz lewym raz prawym łokciem przeciwległego kolana.</w:t>
        <w:br/>
        <w:t>Równocześnie zgodnie z rytmem ćwiczenia nauczycielka recytuje wiersz: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i/>
          <w:iCs/>
        </w:rPr>
        <w:t>Marsz</w:t>
      </w:r>
      <w:r>
        <w:rPr>
          <w:rStyle w:val="Appleconvertedspace"/>
        </w:rPr>
        <w:t xml:space="preserve">  B. Forma</w:t>
      </w:r>
    </w:p>
    <w:p>
      <w:pPr>
        <w:pStyle w:val="Normal"/>
        <w:jc w:val="center"/>
        <w:rPr>
          <w:rStyle w:val="Appleconvertedspace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bCs/>
        </w:rPr>
        <w:t>Każdy może dziś spróbować</w:t>
        <w:br/>
        <w:t>czy potrafi maszerować.</w:t>
        <w:br/>
        <w:t>Trzymaj mocno swe kolana</w:t>
        <w:br/>
        <w:t>to jest sztuka niesłychana.</w:t>
        <w:br/>
        <w:br/>
        <w:t>Kolano, łokieć, łokieć, kolano,</w:t>
        <w:br/>
        <w:t>raz i dwa i znów tak samo.</w:t>
        <w:br/>
        <w:t>Gimnastyka - rzecz wspaniała</w:t>
        <w:br/>
        <w:t>więc do ćwiczeń bierz się zaraz.</w:t>
      </w:r>
    </w:p>
    <w:p>
      <w:pPr>
        <w:pStyle w:val="Normal"/>
        <w:jc w:val="center"/>
        <w:rPr>
          <w:rStyle w:val="Appleconvertedspace"/>
          <w:b/>
          <w:b/>
          <w:bCs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</w:rPr>
        <w:b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7. Powtórzenie zabawy ruchowej „Części ciała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Style w:val="Appleconvertedspac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60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6:00Z</dcterms:created>
  <dc:creator/>
  <dc:description/>
  <cp:keywords/>
  <dc:language>en-US</dc:language>
  <cp:lastModifiedBy>Ślimaczek</cp:lastModifiedBy>
  <dcterms:modified xsi:type="dcterms:W3CDTF">2015-11-26T11:12:00Z</dcterms:modified>
  <cp:revision>7</cp:revision>
  <dc:subject/>
  <dc:title/>
</cp:coreProperties>
</file>